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hecklist of Interview Questions for Farmer Organis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st need to identify and list what farmer organisations there are. These may include marketing cooperatives, irrigation cooperatives and others.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</w:tblGrid>
      <w:tr>
        <w:trPr>
          <w:trHeight w:val="177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rst introduce yourself and the research according to the suggested text giv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hen introduce what we mean by rainwater management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plementation of soil water conservation and rainwater harvesting measures - e.g. terracing, mulching, rainwater ponds, recharge struc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ricultural management practices which aim to increase production while improving natural resource protection (e.g. reducing erosion, improving soil fertility) – e.g. contour ploughing, crop rotation, livestock grazing pattern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nd use strategies including watershed management, exclosures, afforestation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NING of rainwater management interventions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s your role in planning, at kebele level o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 use? (e.g.  determining which areas should be used for crops, grazing, afforestation, area closures and settlement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water conservation and rainwater harvesting interventions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infrastructure e.g. irrigation schem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en it comes to natural resource management, do farmer organisations have any say ov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y choice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oach (i.e. who pays and implements)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ocation of interventio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election of beneficiari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farmer organisations said that they have some role in the planning proce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 continue with question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no role at 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move on to question 4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ase describe the planning proc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is planning don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else is involved and what are their roles? (from government and non-governmen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LEMENTATION of rainwater manageme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s the role of your organisation in implementing rainwater management interventio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e you received any training relating to rainwater management? (NB this could include training on natural resource management, agricultural water management, sustainable land use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ould you rate the usefulness of this training in terms of enabling you to do your job confidently and effectively, from 1 – 5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 = not useful,  5 = extremely useful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ch technologies are you as a farmer organisation currently implementing / promoting in the woreda, if an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559"/>
              <w:gridCol w:w="5529"/>
            </w:tblGrid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Technology/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Implementing (Y/N)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If yes, what are the benefits of this?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erraces / bund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cro-catchment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heck dams /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ully rehabilitatio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inwater harvesting pond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ulching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rainage furrow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ntour ploughing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nservation agriculture / zero tillag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op rotatio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op-livestock integratio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ro-forestry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razing land management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ea closures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fforestatio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-1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monitor / learn from the impacts of interventions in rainwater management? If yes, how? How does this influence you?</w:t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supports you in implementing rainwater management? What kind of support do they provide (e.g. technical support, financial, in-ki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 each, please rate the usefulness of the support you receive from 1-5. </w:t>
              <w:br/>
              <w:t>(1 = not useful, 5 = extremely usefu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GOs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sector organisations 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 </w:t>
              <w:softHyphen/>
              <w:softHyphen/>
              <w:softHyphen/>
              <w:softHyphen/>
              <w:softHyphen/>
              <w:softHyphen/>
              <w:softHyphen/>
              <w:softHyphen/>
              <w:t>(who: _______________________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give support to farmers in implementing rainwater manage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hat kind of support do you give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OVATION in rainwater manageme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your organisation play any other role in the NRM sector (other than planning and implementation)? List up to 3 key roles. (e.g. training, research, input supply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Are there any additional actors not yet mentioned who play an active role in NRM related activities in the woreda (GO, NGO, agro/pastoralists, private traders, etc.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br/>
              <w:t xml:space="preserve"> 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(Rate of performance: 1= weak 2=Medium, 3=Strong)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ch actors do you rely on for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formation related to NRM? List and for each please rate the usefulness of this information to you from 1 – 5. (1 = not useful, 5 = extremely usefu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provide information to others? Who? For each actor, how useful do you think this information is to them from 1 – 5? (1 = not useful, 5 = extremely usefu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commentRangeStart w:id="1"/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ho provides finance or non-financial inputs (e.g. equipment, seeds) for the RWM activities you are involved in?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provide financial or non-financial inputs (e.g. equipment, seeds) to other for RWM activities? If yes, what and to who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t from information and resources, do you get any other benefits from collaborating with others on RWM?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which actors and what are the benefits? (Others could be individuals, groups or organisations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motivation to continue your collaboration with these actors in the future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ach, please rate from 1 – 5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= no interest in further collaboration, 5 = it is essential to continue collaborating)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any other actors who you think should be involved in RWM activities in the woreda, but who are not currently involved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yes</w:t>
            </w:r>
            <w:r>
              <w:rPr>
                <w:rFonts w:cs="Arial" w:ascii="Arial" w:hAnsi="Arial"/>
                <w:sz w:val="20"/>
                <w:szCs w:val="20"/>
              </w:rPr>
              <w:t>, who and why should they be involv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think should be done to improve collaboration around rainwater manage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ng on past successful collaborations or partnerships, what were the key characteristics (trust, commitment, shared vision, etc) which made the relationship fruitful and successfu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 back to past unsuccessful collaborations, what were the key characteristics which made the relationships unsuccessful or disappointing? (e.g. conflicting goals, lack of time for coordin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evaluate your organization based on attitudes and ways of working given in the first column of </w:t>
            </w:r>
            <w:commentRangeStart w:id="2"/>
            <w:r>
              <w:rPr>
                <w:rFonts w:cs="Arial" w:ascii="Arial" w:hAnsi="Arial"/>
                <w:sz w:val="20"/>
                <w:szCs w:val="20"/>
              </w:rPr>
              <w:t xml:space="preserve">the table below 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sz w:val="20"/>
                <w:szCs w:val="20"/>
              </w:rPr>
              <w:t>(1= Low, 2=Medium, 3=Strong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any formal or informal rules and regulations (what we call “institutions”)  that hinder interactions with other important actors and performance of your organization or group? (</w:t>
            </w:r>
            <w:commentRangeStart w:id="3"/>
            <w:r>
              <w:rPr>
                <w:rFonts w:cs="Arial" w:ascii="Arial" w:hAnsi="Arial"/>
                <w:sz w:val="20"/>
                <w:szCs w:val="20"/>
              </w:rPr>
              <w:t>Checklist on formal &amp; informal rules</w:t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Arial" w:ascii="Arial" w:hAnsi="Arial"/>
                <w:sz w:val="20"/>
                <w:szCs w:val="20"/>
              </w:rPr>
              <w:t>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these formal or informal rules and regulations need to change in order to promote positive interactions and collaboration with other stakeholder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any factors outside your control (e.g finance, human capacity, policies, infrastructure, markets, conflicts etc) have an influence on the implementation of RWM in your wored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which factors are important and how do they influence RWM? Identify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most important external fact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king at today’s resource allocation (financial and human) towards RWM, do you suggest any changes? </w:t>
            </w:r>
            <w:r>
              <w:rPr>
                <w:rFonts w:cs="Arial" w:ascii="Arial" w:hAnsi="Arial"/>
                <w:i/>
                <w:sz w:val="20"/>
                <w:szCs w:val="20"/>
              </w:rPr>
              <w:t>E.g. how should resources be allocated between actors, sites, technologies, research vs implementation.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any existing platforms or stakeholder groups or networks functioning in the woreda working on RWM-related activities (including e.g. NRM, water management, agriculture)? 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1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2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3: …………………………………………………</w:t>
              <w:br/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each network that exists, please describe the following (if none, skip to next question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1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2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3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here been any other networks or platforms related to RWM in the past which no longer exist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what were they and why were they stopped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ANK YOU VERY MUCH!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tucker" w:date="2010-11-15T11:58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Performance in terms of what?</w:t>
      </w:r>
    </w:p>
  </w:comment>
  <w:comment w:id="1" w:author="jtucker" w:date="2010-11-15T11:58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We have separated information linkages from financial/other inputs for clarity of questioning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Not sure it makes sense to rate the usefulness of financing, so have taken it out...</w:t>
      </w:r>
    </w:p>
  </w:comment>
  <w:comment w:id="2" w:author="jtucker" w:date="2010-11-15T11:58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Table is missing</w:t>
      </w:r>
    </w:p>
  </w:comment>
  <w:comment w:id="3" w:author="jtucker" w:date="2010-11-15T11:58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Checklist is miss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1:00Z</dcterms:created>
  <dc:creator>jtucker</dc:creator>
  <dc:description/>
  <dc:language>en-US</dc:language>
  <cp:lastModifiedBy>Eva Ludi</cp:lastModifiedBy>
  <dcterms:modified xsi:type="dcterms:W3CDTF">2010-12-08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2">
    <vt:lpwstr>General</vt:lpwstr>
  </property>
  <property fmtid="{D5CDD505-2E9C-101B-9397-08002B2CF9AE}" pid="3" name="Description0">
    <vt:lpwstr/>
  </property>
  <property fmtid="{D5CDD505-2E9C-101B-9397-08002B2CF9AE}" pid="4" name="Key">
    <vt:lpwstr>0</vt:lpwstr>
  </property>
  <property fmtid="{D5CDD505-2E9C-101B-9397-08002B2CF9AE}" pid="5" name="Status">
    <vt:lpwstr>Draft</vt:lpwstr>
  </property>
</Properties>
</file>